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систем наружного освещения Курчанского сельского поселения Темрюкского района» на 201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Курчанского сельского поселения Темрюкского района «Развитие жилищно - коммунального хозяйств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звитие систем наружного освещения Курчанского сельского поселения Темрюкского района,</w:t>
            </w:r>
            <w:r>
              <w:rPr>
                <w:rFonts w:cs="Times New Roman" w:ascii="Times New Roman" w:hAnsi="Times New Roman"/>
                <w:szCs w:val="28"/>
              </w:rPr>
              <w:t xml:space="preserve"> бесперебойное, гарантированное удовлетворение потребности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вероятности возникновения криминогенной обстановк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езопасных условий дорожного движения.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системы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линий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4-10-30T10:39:00Z</dcterms:modified>
  <cp:revision>44</cp:revision>
  <dc:subject/>
  <dc:title>ПРИЛОЖЕНИЕ № 1</dc:title>
</cp:coreProperties>
</file>